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ТП Сид321/250 с заменой на КТП в с. Кабановка Кинель -Черкасском районе Самарской области, в целях обеспечения надежности ЭС объектов в границах ул. Биотон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Сид 321/250кВА с заменой на КТП в с. Кабановка Кинель -Черкасском районе Самарской области, в целях обеспечения надежности ЭС объектов в границах ул. Биотона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Сид321/250 с заменой на КТП в с. Кабановка Кинель -Черкасском районе Самарской области, в целях обеспечения надежности ЭС объектов в границах ул. Биотона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0.5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Сид321/250 с заменой на КТП в с. Кабановка  Кинель -Черкасском районе Самарской области, в целях обеспечения надежности ЭС объектов в границах Биотон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500м  линий, замена на 1ТМГ-250 -</w:t>
      </w:r>
      <w:r>
        <w:rPr>
          <w:rFonts w:cs="Times New Roman" w:ascii="Times New Roman" w:hAnsi="Times New Roman"/>
          <w:sz w:val="24"/>
          <w:szCs w:val="24"/>
        </w:rPr>
        <w:t xml:space="preserve">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49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3:14:00Z</dcterms:modified>
  <cp:revision>11</cp:revision>
  <dc:subject/>
  <dc:title/>
</cp:coreProperties>
</file>